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4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2023 год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2023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6 097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6 437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 825,8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 825,8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8 263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8 26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9 65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71 015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951 355,8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01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4-03-11T05:04:00Z</dcterms:modified>
  <cp:revision>3</cp:revision>
  <dc:subject/>
  <dc:title>                                          </dc:title>
</cp:coreProperties>
</file>